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1415876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966809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40282287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102619736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095116414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756026869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